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7302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371600" cy="685800"/>
                <wp:effectExtent l="0" t="38735" r="95885" b="105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Bigelowii's Sedg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99pt;margin-top:12.05pt;width:107.95pt;height:5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Bigelowii's Sedge</w:t>
                      </w:r>
                    </w:p>
                  </w:txbxContent>
                </v:textbox>
                <v:path textpathok="t"/>
                <v:textpath on="t" fitshape="t" string="Bigelowii's Sedge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6921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92075</wp:posOffset>
                </wp:positionV>
                <wp:extent cx="1485900" cy="685800"/>
                <wp:effectExtent l="0" t="15875" r="95885" b="140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0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Tufted Hair Gras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-45pt;margin-top:7.25pt;width:116.95pt;height:53.9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Tufted Hair Grass</w:t>
                      </w:r>
                    </w:p>
                  </w:txbxContent>
                </v:textbox>
                <v:path textpathok="t"/>
                <v:textpath on="t" fitshape="t" string="Tufted Hair Grass" style="font-family:&quot;Impact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4:11:00Z</dcterms:created>
  <dc:creator>FHPS</dc:creator>
  <dc:description/>
  <dc:language>en-US</dc:language>
  <cp:lastModifiedBy>FHPS</cp:lastModifiedBy>
  <dcterms:modified xsi:type="dcterms:W3CDTF">2009-12-17T14:40:00Z</dcterms:modified>
  <cp:revision>1</cp:revision>
  <dc:subject/>
  <dc:title>                    </dc:title>
</cp:coreProperties>
</file>